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15.10.2024 nr. JV-MAA-1/552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jekt: TR1140 „Elektrivõrgu ümberehitus Saviiri alajaama piirkonnas. Urge küla. Kohila vald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”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Draftit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03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4 nr. 7.1-2/24/2339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1220 Kernu-Kohila tee L11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31701:001:152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22580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11091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10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4595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3afd0b02-73c0-4f6d-8bdd-bd48af6e75f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9475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947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11220 Kernu-Kohila tee T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31701:001:097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60224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6893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10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4595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c4be7759-8102-4d8c-aabe-ae3d826b39a2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53.3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11220 Kernu-Kohila tee T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31701:001:09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6022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689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10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4595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c4be7759-8102-4d8c-aabe-ae3d826b39a2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9475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947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15 Tallinn-Rapla-Türi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31701:002:15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106317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933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10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45952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7c2817bc-e25f-4f29-a8f0-0730de863053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53.3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15 Tallinn-Rapla-Türi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31701:002:1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10631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93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10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4595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7c2817bc-e25f-4f29-a8f0-0730de863053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94754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947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15 Tallinn-Rapla-Türi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31701:002:007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275123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1788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10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4595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9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98e32b56-aae2-4dc6-a619-80ece84d5c22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53.3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15 Tallinn-Rapla-Türi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31701:002:00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27512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178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10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4595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98e32b56-aae2-4dc6-a619-80ece84d5c22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94754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947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15 Tallinn-Rapla-Türi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31701:001:114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102941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776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10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4595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11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894010a8-680d-4559-9c8c-560217fc4212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53.3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15 Tallinn-Rapla-Türi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31701:001:1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10294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77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10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4595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894010a8-680d-4559-9c8c-560217fc4212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3afd0b02-73c0-4f6d-8bdd-bd48af6e75f0" TargetMode="External"/><Relationship Id="rId5" Type="http://schemas.openxmlformats.org/officeDocument/2006/relationships/hyperlink" Target="https://pari.kataster.ee/magic-link/c4be7759-8102-4d8c-aabe-ae3d826b39a2" TargetMode="External"/><Relationship Id="rId6" Type="http://schemas.openxmlformats.org/officeDocument/2006/relationships/hyperlink" Target="https://pari.kataster.ee/magic-link/c4be7759-8102-4d8c-aabe-ae3d826b39a2" TargetMode="External"/><Relationship Id="rId7" Type="http://schemas.openxmlformats.org/officeDocument/2006/relationships/hyperlink" Target="https://pari.kataster.ee/magic-link/7c2817bc-e25f-4f29-a8f0-0730de863053" TargetMode="External"/><Relationship Id="rId8" Type="http://schemas.openxmlformats.org/officeDocument/2006/relationships/hyperlink" Target="https://pari.kataster.ee/magic-link/7c2817bc-e25f-4f29-a8f0-0730de863053" TargetMode="External"/><Relationship Id="rId9" Type="http://schemas.openxmlformats.org/officeDocument/2006/relationships/hyperlink" Target="https://pari.kataster.ee/magic-link/98e32b56-aae2-4dc6-a619-80ece84d5c22" TargetMode="External"/><Relationship Id="rId10" Type="http://schemas.openxmlformats.org/officeDocument/2006/relationships/hyperlink" Target="https://pari.kataster.ee/magic-link/98e32b56-aae2-4dc6-a619-80ece84d5c22" TargetMode="External"/><Relationship Id="rId11" Type="http://schemas.openxmlformats.org/officeDocument/2006/relationships/hyperlink" Target="https://pari.kataster.ee/magic-link/894010a8-680d-4559-9c8c-560217fc4212" TargetMode="External"/><Relationship Id="rId12" Type="http://schemas.openxmlformats.org/officeDocument/2006/relationships/hyperlink" Target="https://pari.kataster.ee/magic-link/894010a8-680d-4559-9c8c-560217fc4212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7:22:00Z</dcterms:created>
  <dc:creator>Your User Name</dc:creator>
  <dc:description/>
  <cp:keywords/>
  <dc:language>en-US</dc:language>
  <cp:lastModifiedBy>Peeter Lellsaar</cp:lastModifiedBy>
  <cp:lastPrinted>2024-08-28T15:33:00Z</cp:lastPrinted>
  <dcterms:modified xsi:type="dcterms:W3CDTF">2024-10-15T17:22:00Z</dcterms:modified>
  <cp:revision>2</cp:revision>
  <dc:subject/>
  <dc:title/>
</cp:coreProperties>
</file>